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76" w:hRule="atLeast"/>
        </w:trPr>
        <w:tc>
          <w:tcPr>
            <w:tcW w:w="1003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ind w:right="637" w:firstLine="567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ресс-релиз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Western"/>
        <w:keepNext w:val="true"/>
        <w:spacing w:lineRule="auto" w:line="240" w:before="280" w:after="159"/>
        <w:ind w:left="431" w:hanging="431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рле состоялся шестой региональный чемпионат по шахматам</w:t>
      </w:r>
    </w:p>
    <w:p>
      <w:pPr>
        <w:pStyle w:val="Western"/>
        <w:keepNext w:val="true"/>
        <w:spacing w:lineRule="auto" w:line="240" w:before="280" w:after="159"/>
        <w:ind w:left="431" w:hanging="431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и пенсионеров</w:t>
      </w:r>
    </w:p>
    <w:p>
      <w:pPr>
        <w:pStyle w:val="Western"/>
        <w:spacing w:lineRule="auto" w:line="240" w:before="102" w:after="102"/>
        <w:contextualSpacing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  <w:p>
      <w:pPr>
        <w:pStyle w:val="Western"/>
        <w:spacing w:lineRule="auto" w:line="240" w:before="102" w:after="102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28 февраля 2020 года в г. Орле на базе шахматного клуба состоялся шестой чемпионат Орловской области по шахматам среди пенсионеров, посвященный 75-й годовщине Победы в Великой Отечественной войне 1941-1945 гг.</w:t>
      </w:r>
    </w:p>
    <w:p>
      <w:pPr>
        <w:pStyle w:val="Western"/>
        <w:spacing w:lineRule="auto" w:line="240" w:before="102" w:after="240"/>
        <w:contextualSpacing/>
        <w:jc w:val="both"/>
        <w:rPr/>
      </w:pPr>
      <w:r>
        <w:rPr/>
      </w:r>
    </w:p>
    <w:p>
      <w:pPr>
        <w:pStyle w:val="Western"/>
        <w:spacing w:lineRule="auto" w:line="240" w:before="102" w:after="102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 соревнованиях приняли участие 52 шахматиста-любителя – 32 мужчины и 20 женщин. На чемпионат собрались участники из г. Орла, г. Мценска и г. Ливны, а также из 23 районов области. Все они стали победителями и призерами отборочных соревнований, прошедших в муниципальных районах и городских округах.</w:t>
      </w:r>
    </w:p>
    <w:p>
      <w:pPr>
        <w:pStyle w:val="Western"/>
        <w:spacing w:lineRule="auto" w:line="240" w:before="102" w:after="102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stern"/>
        <w:spacing w:lineRule="auto" w:line="240" w:before="280" w:after="15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м организатором Чемпионата выступило Региональное Отделение Союза пенсионеров России по Орловской области. Соревнования прошли при поддержке Управления физической культуры и спорта Орловской области, общественной организации «Шахматная федерация Орловской области», Отделения Пенсионного фонда Российской Федерации по Орловской области, Департамента социальной защиты населения, опеки и попечительства, труда и занятости Орловской области, строительной фирмы «Зенит».</w:t>
      </w:r>
    </w:p>
    <w:p>
      <w:pPr>
        <w:pStyle w:val="Western"/>
        <w:spacing w:lineRule="auto" w:line="240" w:before="280" w:after="15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lineRule="auto" w:line="240" w:before="280" w:after="159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Участников чемпионата поприветствовали Председатель Регионального Отделения Союза пенсионеров России Иван Яковлевич Мосякин, начальник Управления физической культуры и спорта Орловской области Алексей Игоревич Берестов, начальник отдела Департамента социальной защиты населения, опеки и попечительства, труда и занятости Орловской области Светлана Владимировна Забродина, представитель строительной фирмы «Зенит» Марина Юрьевна Селеменева.</w:t>
      </w:r>
    </w:p>
    <w:p>
      <w:pPr>
        <w:pStyle w:val="Western"/>
        <w:spacing w:lineRule="auto" w:line="240" w:before="280" w:after="159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stern"/>
        <w:spacing w:lineRule="auto" w:line="240" w:before="102" w:after="102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удейство осуществлял спортивный судья всероссийской категории, президент общественной организации «Шахматная федерация Орловской области» Андрей Николаевич Лунев.</w:t>
      </w:r>
    </w:p>
    <w:p>
      <w:pPr>
        <w:pStyle w:val="Western"/>
        <w:spacing w:lineRule="auto" w:line="240" w:before="102" w:after="102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stern"/>
        <w:spacing w:lineRule="auto" w:line="240" w:before="278" w:after="278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оревнования проходили по швейцарской системе в 7 туров. Формат соревнований – 2 турнира среди мужчин и женщин с личным зачетом. На чемпионате разыгрывались личное первенство (отдельно среди мужчин и женщин) и командное первенство среди районов.</w:t>
      </w:r>
    </w:p>
    <w:p>
      <w:pPr>
        <w:pStyle w:val="Western"/>
        <w:spacing w:lineRule="auto" w:line="240" w:before="278" w:after="278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stern"/>
        <w:spacing w:lineRule="auto" w:line="240" w:before="280" w:after="15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напряженной игры победителями в личном зачете стали:</w:t>
      </w:r>
    </w:p>
    <w:p>
      <w:pPr>
        <w:pStyle w:val="Western"/>
        <w:spacing w:lineRule="auto" w:line="240" w:before="280" w:after="15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реди мужчин:</w:t>
      </w:r>
    </w:p>
    <w:p>
      <w:pPr>
        <w:pStyle w:val="Western"/>
        <w:spacing w:lineRule="auto" w:line="240" w:before="280" w:after="15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урницын Александр Евгеньевич (Болховский район) – 1 место;</w:t>
      </w:r>
    </w:p>
    <w:p>
      <w:pPr>
        <w:pStyle w:val="Western"/>
        <w:spacing w:lineRule="auto" w:line="240" w:before="280" w:after="15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еев Владимир Анфианович (Северный район города Орла) –2 место;</w:t>
      </w:r>
    </w:p>
    <w:p>
      <w:pPr>
        <w:pStyle w:val="Western"/>
        <w:spacing w:lineRule="auto" w:line="240" w:before="280" w:after="15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зенков Владимир Дмитриевич (Новосильский район) - 3 место;</w:t>
      </w:r>
    </w:p>
    <w:p>
      <w:pPr>
        <w:pStyle w:val="Western"/>
        <w:spacing w:lineRule="auto" w:line="240" w:before="280" w:after="240"/>
        <w:contextualSpacing/>
        <w:jc w:val="both"/>
        <w:rPr/>
      </w:pPr>
      <w:r>
        <w:rPr/>
      </w:r>
    </w:p>
    <w:p>
      <w:pPr>
        <w:pStyle w:val="Western"/>
        <w:spacing w:lineRule="auto" w:line="240" w:before="280" w:after="15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реди женщин:</w:t>
      </w:r>
    </w:p>
    <w:p>
      <w:pPr>
        <w:pStyle w:val="Western"/>
        <w:spacing w:lineRule="auto" w:line="240" w:before="280" w:after="15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ценко Галина Михайловна (Ливенский район) – 1 место;</w:t>
      </w:r>
    </w:p>
    <w:p>
      <w:pPr>
        <w:pStyle w:val="Western"/>
        <w:spacing w:lineRule="auto" w:line="240" w:before="280" w:after="15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аева Галина Михайловна (Свердловский район) – 2 место;</w:t>
      </w:r>
    </w:p>
    <w:p>
      <w:pPr>
        <w:pStyle w:val="Western"/>
        <w:spacing w:lineRule="auto" w:line="240" w:before="280" w:after="159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алинникова Светлана Дмитриевна (Заводской район г. Орла).</w:t>
      </w:r>
    </w:p>
    <w:p>
      <w:pPr>
        <w:pStyle w:val="Western"/>
        <w:spacing w:lineRule="auto" w:line="240" w:before="280" w:after="159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stern"/>
        <w:spacing w:lineRule="auto" w:line="240" w:before="280" w:after="159"/>
        <w:contextualSpacing/>
        <w:jc w:val="both"/>
        <w:rPr/>
      </w:pPr>
      <w:r>
        <w:rPr>
          <w:rFonts w:cs="Times New Roman" w:ascii="Times New Roman" w:hAnsi="Times New Roman"/>
        </w:rPr>
        <w:t>В общекомандном первенстве победителями стали</w:t>
      </w:r>
      <w:r>
        <w:rPr>
          <w:rFonts w:cs="Times New Roman" w:ascii="Times New Roman" w:hAnsi="Times New Roman"/>
          <w:i/>
          <w:iCs/>
        </w:rPr>
        <w:t>:</w:t>
      </w:r>
    </w:p>
    <w:p>
      <w:pPr>
        <w:pStyle w:val="Western"/>
        <w:spacing w:lineRule="auto" w:line="240" w:before="280" w:after="15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венский район– 1 место;</w:t>
      </w:r>
    </w:p>
    <w:p>
      <w:pPr>
        <w:pStyle w:val="Western"/>
        <w:spacing w:lineRule="auto" w:line="240" w:before="280" w:after="15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ский район г. Орла – 2 место;</w:t>
      </w:r>
    </w:p>
    <w:p>
      <w:pPr>
        <w:pStyle w:val="Western"/>
        <w:spacing w:lineRule="auto" w:line="240" w:before="280" w:after="15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дловский район – 3 место;</w:t>
      </w:r>
    </w:p>
    <w:p>
      <w:pPr>
        <w:pStyle w:val="Western"/>
        <w:spacing w:lineRule="auto" w:line="240" w:before="280" w:after="159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stern"/>
        <w:spacing w:lineRule="auto" w:line="240" w:before="280" w:after="159"/>
        <w:contextualSpacing/>
        <w:jc w:val="both"/>
        <w:rPr/>
      </w:pPr>
      <w:r>
        <w:rPr>
          <w:rFonts w:cs="Times New Roman" w:ascii="Times New Roman" w:hAnsi="Times New Roman"/>
        </w:rPr>
        <w:t>Главным спонсором шахматного турнира выступила строительная фирма «Зенит». Представители фирмы вручили призы победителям и призерам, а также участникам чемпионата, перешагнувшим 80-летний рубеж:</w:t>
      </w:r>
    </w:p>
    <w:p>
      <w:pPr>
        <w:pStyle w:val="Western"/>
        <w:spacing w:lineRule="auto" w:line="240" w:before="280" w:after="15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лексееву Алексею Алексеевичу из Урицкого района;</w:t>
      </w:r>
    </w:p>
    <w:p>
      <w:pPr>
        <w:pStyle w:val="Western"/>
        <w:spacing w:lineRule="auto" w:line="240" w:before="280" w:after="15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инцеву Виктору Степановичу из г. Мценска;</w:t>
      </w:r>
    </w:p>
    <w:p>
      <w:pPr>
        <w:pStyle w:val="Western"/>
        <w:spacing w:lineRule="auto" w:line="240" w:before="280" w:after="15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ирееву Владимиру Анфиановичу из г. Орла;</w:t>
      </w:r>
    </w:p>
    <w:p>
      <w:pPr>
        <w:pStyle w:val="Western"/>
        <w:spacing w:lineRule="auto" w:line="240" w:before="280" w:after="15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торгуевой Марии Федоровне из Новосильского района;</w:t>
      </w:r>
    </w:p>
    <w:p>
      <w:pPr>
        <w:pStyle w:val="Western"/>
        <w:spacing w:lineRule="auto" w:line="240" w:before="280" w:after="15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болотнему Александру Емельяновичу из Орловского района;</w:t>
      </w:r>
    </w:p>
    <w:p>
      <w:pPr>
        <w:pStyle w:val="Western"/>
        <w:spacing w:lineRule="auto" w:line="240" w:before="280" w:after="15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андееву Ивану Степановичу из г. Мценска.</w:t>
      </w:r>
    </w:p>
    <w:p>
      <w:pPr>
        <w:pStyle w:val="Western"/>
        <w:spacing w:lineRule="auto" w:line="240" w:before="280" w:after="159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stern"/>
        <w:spacing w:lineRule="auto" w:line="240" w:before="280" w:after="159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дна из участниц — Расторгуева Мария Федоровна, в благодарность за чемпионат, подарила организаторам и участникам творческий подарок — исполнила песню «Нас становится все меньше и меньше». Композиция на военную тематику как нельзя кстати вписалась в мероприятие, посвященное 75-летию Победы. </w:t>
      </w:r>
    </w:p>
    <w:p>
      <w:pPr>
        <w:pStyle w:val="Western"/>
        <w:spacing w:lineRule="auto" w:line="240" w:before="280" w:after="159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stern"/>
        <w:spacing w:lineRule="auto" w:line="240" w:before="102" w:after="10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ители и призеры были награждены дипломами, медалями от регионального отделения Союза пенсионеров России и общественной организации «Шахматная федерация Орловской области». Команды-победительницы награждены дипломами и кубками.</w:t>
      </w:r>
    </w:p>
    <w:p>
      <w:pPr>
        <w:pStyle w:val="Western"/>
        <w:spacing w:lineRule="auto" w:line="240" w:before="102" w:after="102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stern"/>
        <w:spacing w:lineRule="auto" w:line="240" w:before="102" w:after="10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участники получили свидетельства об участии в чемпионате.</w:t>
      </w:r>
    </w:p>
    <w:p>
      <w:pPr>
        <w:pStyle w:val="Western"/>
        <w:spacing w:lineRule="auto" w:line="240" w:before="102" w:after="102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stern"/>
        <w:spacing w:lineRule="auto" w:line="240" w:before="102" w:after="10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ывая мероприятие, Иван Яковлевич Мосякин поблагодарил всех, кто оказал помощь в его организации и проведении, и отметил, что чемпионат подарил участникам много положительных эмоций, дал возможность обменяться опытом и просто пообщаться друг с другом. Иван Яковлевич пожелал участникам активного долголетия, спортивного азарта и новых побед.</w:t>
      </w:r>
    </w:p>
    <w:p>
      <w:pPr>
        <w:pStyle w:val="Western"/>
        <w:spacing w:lineRule="auto" w:line="240" w:before="280" w:after="24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pacing w:lineRule="auto" w:line="240" w:before="0" w:after="160"/>
        <w:contextualSpacing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432" w:right="0" w:hanging="432"/>
      <w:outlineLvl w:val="0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563C1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954F72"/>
      <w:u w:val="single"/>
    </w:rPr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 w:val="false"/>
      <w:suppressAutoHyphens w:val="true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3:00:00Z</dcterms:created>
  <dc:creator>RePack by Diakov</dc:creator>
  <dc:description/>
  <dc:language>en-US</dc:language>
  <cp:lastModifiedBy>067010-2101</cp:lastModifiedBy>
  <cp:lastPrinted>2019-08-28T15:06:00Z</cp:lastPrinted>
  <dcterms:modified xsi:type="dcterms:W3CDTF">2020-03-03T13:00:00Z</dcterms:modified>
  <cp:revision>2</cp:revision>
  <dc:subject/>
  <dc:title/>
</cp:coreProperties>
</file>