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"В Орловской области в 2024 году на пенсию выйдут 8 600 орловчан", - Анна Елисеева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i/>
          <w:sz w:val="24"/>
          <w:szCs w:val="24"/>
          <w:lang w:eastAsia="ru-RU"/>
        </w:rPr>
        <w:t xml:space="preserve">В 2024 году на пенсию по возрасту выйдут женщины 1966 года рождения и мужчины 1961-го. Об этом 23 ноября в прямом эфире Центра управления регионом рассказала </w:t>
      </w:r>
      <w:r>
        <w:rPr>
          <w:b/>
          <w:i/>
          <w:sz w:val="24"/>
          <w:szCs w:val="24"/>
          <w:lang w:eastAsia="ru-RU"/>
        </w:rPr>
        <w:t>управляющий Отделением СФР Анна Елисеева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Заявление на назначение пенсии в клиентские службы Социального фонда подается за месяц до наступления права. А для проведения заблаговременной работы лучше обратиться за год или два до наступления соответствующего пенсионного возраста. Напомним, в связи с переходным положением, которое в нашей стране начало действовать с 2019 года, в следующем году пенсионный возраст наступит у 58-летних женщин и 63-летних мужчин. В общей сложности на пенсию выйдут 8 600 человек," - отметила </w:t>
      </w:r>
      <w:r>
        <w:rPr>
          <w:b/>
          <w:sz w:val="24"/>
          <w:szCs w:val="24"/>
          <w:lang w:eastAsia="ru-RU"/>
        </w:rPr>
        <w:t>Анна Елисеева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роме того, во время прямого эфира в студии ЦУР </w:t>
      </w:r>
      <w:r>
        <w:rPr>
          <w:b/>
          <w:sz w:val="24"/>
          <w:szCs w:val="24"/>
          <w:lang w:eastAsia="ru-RU"/>
        </w:rPr>
        <w:t>управляющий региональным Отделением Социального фонда России</w:t>
      </w:r>
      <w:r>
        <w:rPr>
          <w:sz w:val="24"/>
          <w:szCs w:val="24"/>
          <w:lang w:eastAsia="ru-RU"/>
        </w:rPr>
        <w:t xml:space="preserve"> обратила внимание на важность процесса заблаговременной работы - подготовительного этапа, во время которого специалисты Социального фонда собирают документы, необходимые для назначения пенсии, проверяют факт работы, правильность внесения информации на индивидуальный лицевой счет гражданина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/>
      </w:pPr>
      <w:r>
        <w:rPr>
          <w:sz w:val="24"/>
          <w:szCs w:val="24"/>
          <w:lang w:eastAsia="ru-RU"/>
        </w:rPr>
        <w:t>"</w:t>
      </w:r>
      <w:r>
        <w:rPr>
          <w:i/>
          <w:sz w:val="24"/>
          <w:szCs w:val="24"/>
          <w:lang w:eastAsia="ru-RU"/>
        </w:rPr>
        <w:t xml:space="preserve">Задумываться о пенсии нужно начинать буквально с первого места работы. Почему?  Потому что пенсия формируется исходя из тех индивидуальных пенсионных коэффициентов и стажа, которые накапливаются в течение всей трудовой деятельности. Эти данные формируются, когда человек работает официально, с белой заработной платой, а не получает ее в конверте. Работодатели только с официальной зарплаты производят отчисления в СФР. Поэтому важно, чтобы каждый человек был заинтересован в том, чтобы на его лицевом счете была правильная информация", - уточнила </w:t>
      </w:r>
      <w:r>
        <w:rPr>
          <w:b/>
          <w:i/>
          <w:sz w:val="24"/>
          <w:szCs w:val="24"/>
          <w:lang w:eastAsia="ru-RU"/>
        </w:rPr>
        <w:t xml:space="preserve">Анна Вячеславовна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икер также ответила на вопрос руководителя Центра управления регионом в Орловской области Юлии Сулим, пояснив, что в случае необходимости внесения корректировки в данные о трудовой деятельности, сам человек не сможет этого сделать. Ему необходимо будет обратиться к своему работодателю, который передал неточные сведения в СФР, или же направить заявление о корректировке индивидуального лицевого счета, если работодатель уже ликвидирован. Подать заявление можно в клиентскую службу Социального фонда России или в электронном виде через Единый портал государственных услуг, но подтверждающие документы при этом нужно будет принести в клиентскую службу лично в течение 3 рабочих дней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Напомню, что в 2024 году для выхода на пенсию необходимыми условиями являются 15 лет страхового стажа работы и накопленные индивидуальные пенсионные коэффициенты - не менее 28,2," - подытожила разговор </w:t>
      </w:r>
      <w:r>
        <w:rPr>
          <w:b/>
          <w:sz w:val="24"/>
          <w:szCs w:val="24"/>
          <w:lang w:eastAsia="ru-RU"/>
        </w:rPr>
        <w:t>Анна Елисеева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spacing w:before="100" w:after="10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5:56:00Z</dcterms:created>
  <dc:creator>Елена Лысюк</dc:creator>
  <dc:description/>
  <cp:keywords/>
  <dc:language>en-US</dc:language>
  <cp:lastModifiedBy>Юркова Виктория Александровна</cp:lastModifiedBy>
  <cp:lastPrinted>2023-11-23T17:50:00Z</cp:lastPrinted>
  <dcterms:modified xsi:type="dcterms:W3CDTF">2023-11-24T10:36:00Z</dcterms:modified>
  <cp:revision>3</cp:revision>
  <dc:subject/>
  <dc:title> </dc:title>
</cp:coreProperties>
</file>