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/>
            </w:pPr>
            <w:r>
              <w:rPr/>
            </w:r>
            <w:bookmarkStart w:id="0" w:name="_top"/>
            <w:bookmarkStart w:id="1" w:name="_top"/>
            <w:bookmarkEnd w:id="1"/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-434340</wp:posOffset>
            </wp:positionV>
            <wp:extent cx="289560" cy="314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ловской области материнский капитал на формирование накопительной пенсии направили 77 мам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рловские семьи с детьми активно распоряжаются материнским капиталом. Средства они направляют на улучшение жилищных условий, образование детей, ежемесячную выплату на ребенка до 3 лет, единовременную выплату, если остаток капитала не превышает 10 тыс. рублей, социальную адаптацию ребенка с инвалидностью, а также на накопительную пенсию мамы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7 жительниц Орловской области распорядились средствами господдержки, направив их на формирование накопительной пенсии. Сделать это можно после трехлетия ребенка, с рождением которого в семье появился сертификат на материнский капитал, и до наступления пенсионного возраста. Заявление можно подать на портале госуслуг, а также в клиентской службе регионального Отделения СФР или МФЦ. Напоминаем, что владелицей сертификата чаще всего является женщина, родившая ребенка, а в исключительных случаях — отец, и он также может направить средства государственной поддержки на накопительную пенсию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лец сертификата сам решает, какую сумму перевести на накопительную пенсию. Также за ним остается право подать заявление о возврате средств на сертификат, если до наступления пенсионного возраста он решит распорядиться ими по-другому направлению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Если у вас остались вопросы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то обратиться за консультацией можно по бесплатному номеру регионального контакт-центра — </w:t>
      </w:r>
      <w:r>
        <w:rPr>
          <w:b/>
          <w:sz w:val="24"/>
          <w:szCs w:val="24"/>
        </w:rPr>
        <w:t>8-800-200-12-14</w:t>
      </w:r>
      <w:r>
        <w:rPr>
          <w:sz w:val="24"/>
          <w:szCs w:val="24"/>
        </w:rPr>
        <w:t xml:space="preserve"> по будням (понедельник - четверг с 9-00 до 18-00, пятница с 9-00 до 16-45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Oi732d6d">
    <w:name w:val="oi732d6d"/>
    <w:basedOn w:val="Style14"/>
    <w:qFormat/>
    <w:rPr/>
  </w:style>
  <w:style w:type="character" w:styleId="Layout">
    <w:name w:val="layou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21:00Z</dcterms:created>
  <dc:creator>Юркова Виктория Александровна</dc:creator>
  <dc:description/>
  <cp:keywords/>
  <dc:language>en-US</dc:language>
  <cp:lastModifiedBy>Окунькова Анастасия Юрьевна</cp:lastModifiedBy>
  <cp:lastPrinted>2024-10-18T15:07:00Z</cp:lastPrinted>
  <dcterms:modified xsi:type="dcterms:W3CDTF">2024-11-26T11:59:00Z</dcterms:modified>
  <cp:revision>4</cp:revision>
  <dc:subject/>
  <dc:title/>
</cp:coreProperties>
</file>