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2"/>
      </w:tblGrid>
      <w:tr>
        <w:trPr>
          <w:trHeight w:val="322" w:hRule="atLeast"/>
        </w:trPr>
        <w:tc>
          <w:tcPr>
            <w:tcW w:w="10492" w:type="dxa"/>
            <w:tcBorders/>
          </w:tcPr>
          <w:p>
            <w:pPr>
              <w:pStyle w:val="Normal"/>
              <w:keepLines/>
              <w:widowControl/>
              <w:snapToGrid w:val="false"/>
              <w:spacing w:lineRule="auto" w:line="276" w:before="0" w:after="0"/>
              <w:ind w:firstLine="567"/>
              <w:contextualSpacing/>
              <w:jc w:val="center"/>
              <w:rPr/>
            </w:pPr>
            <w:r>
              <w:rPr/>
            </w:r>
            <w:bookmarkStart w:id="0" w:name="_top"/>
            <w:bookmarkStart w:id="1" w:name="_top"/>
            <w:bookmarkEnd w:id="1"/>
          </w:p>
          <w:p>
            <w:pPr>
              <w:pStyle w:val="Normal"/>
              <w:keepLines/>
              <w:widowControl/>
              <w:spacing w:lineRule="auto" w:line="276" w:before="0" w:after="0"/>
              <w:ind w:firstLine="567"/>
              <w:contextualSpacing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тделение Социального фонда России по Орловской области</w:t>
            </w:r>
          </w:p>
        </w:tc>
      </w:tr>
      <w:tr>
        <w:trPr>
          <w:trHeight w:val="537" w:hRule="atLeast"/>
        </w:trPr>
        <w:tc>
          <w:tcPr>
            <w:tcW w:w="10492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spacing w:lineRule="auto" w:line="276" w:before="0" w:after="0"/>
              <w:ind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26, г. Орел, ул. Комсомольская, 108, телефон: (486-2) 72-92-41, факс 72-92-07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89585</wp:posOffset>
            </wp:positionH>
            <wp:positionV relativeFrom="paragraph">
              <wp:posOffset>-434340</wp:posOffset>
            </wp:positionV>
            <wp:extent cx="289560" cy="3143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63" r="-6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rStyle w:val="Oi732d6d"/>
          <w:b/>
          <w:sz w:val="28"/>
          <w:szCs w:val="28"/>
        </w:rPr>
        <w:t>Пресс-релиз</w:t>
      </w:r>
    </w:p>
    <w:p>
      <w:pPr>
        <w:pStyle w:val="Normal"/>
        <w:jc w:val="right"/>
        <w:rPr>
          <w:rStyle w:val="Oi732d6d"/>
          <w:b/>
          <w:b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Oi732d6d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рловской области стартовала кампания по пенсионной грамотности молодеж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834380" cy="40392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403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отрудники Отделения СФР по Орловской области приготовили необычную программу для школьников и студентов вузов. С ноября 2024-го по март 2025 года их ждет марафон пенсионной грамотности, экскурсии в клиентских службах, необычные уроки, игры, большой пенсионный кроссворд. Эти и другие мероприятия запланированы в рамках образовательной кампании, которую сотрудники Отделения проводят уже 13 год. За это время основам пенсионной грамотности обучились свыше 49 тысяч орловчан. 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Старт образовательной кампании был дан в Орловской банковской школе. В конце октября здесь прошла встреча со студентами. Будущие экономисты оказались внимательными слушателями. </w:t>
      </w:r>
      <w:r>
        <w:rPr>
          <w:b/>
          <w:sz w:val="24"/>
          <w:szCs w:val="24"/>
        </w:rPr>
        <w:t>Заместитель начальника управления установления пенсии Инесса Володина</w:t>
      </w:r>
      <w:r>
        <w:rPr>
          <w:sz w:val="24"/>
          <w:szCs w:val="24"/>
        </w:rPr>
        <w:t xml:space="preserve"> рассказала им о том, какая информация содержится на индивидуальном лицевом счете и как при приеме на работу узнать, что вас трудоустроили официально. 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«Если работодатель не просит при оформлении 11-ти значный номер СНИЛС, значит работа, как и зарплата, будет неофициальной. Это влечет за собой отсутствие отчислений страховых взносов в СФР, а как следствие, данный период работы не будет учтен в стаже при формировании пенсионных прав», — отметила Инесса Володина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Будущим банковским работникам рассказали и о том, как проверить свой страховой стаж, который будет учтен при назначении пенсии. Для этого в личном кабинете на портале госуслуг нужно заказать выписку из индивидуального лицевого счета. Если в ней будет отражен стаж и количество индивидуальных пенсионных коэффициентов, значит работодатель добросовестно начисляет и уплачивает страховые взносы на сотрудников в Социальный фонд России.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В ходе лекции студенты Орловской банковской школы узнали и о том, что в 2024 году право выйти на пенсию есть у женщин (в возрасте 58 лет) и мужчин (в возрасте 63 лет) при условии, что к этому времени у них выработан стаж 15 лет и накоплены 28,2 индивидуальных пенсионных коэффициента.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Студентам напомнили о том, что на официальном сайте Социального фонда есть специальный раздел по пенсионной грамотности молодежи –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choo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f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Учащиеся орловских вузов могут проверить свои знания в игровой форме. Квест «Пора начинать взрослую жизнь!» покажет примерный размер будущей пенсии и даст рекомендации по ее увеличению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Последние несколько лет программу пенсионной грамотности осваивают не только школьники и студенты, но и представители серебряного возраста. В этом году также уроки финансовой грамотности пройдут в двух Центрах общения старшего поколения в городе Ливны и поселке Глазуновка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у вас остались вопросы, вы можете обратиться на телефон регионального контактного центра: 8-800-200-12-14 (с понедельника по четверг с 09-00 до 18-00, в пятницу с 09-00 до 16-45, звонок бесплатный)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Oi732d6d">
    <w:name w:val="oi732d6d"/>
    <w:basedOn w:val="Style14"/>
    <w:qFormat/>
    <w:rPr/>
  </w:style>
  <w:style w:type="character" w:styleId="Layout">
    <w:name w:val="layout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school.sfr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9:30:00Z</dcterms:created>
  <dc:creator>Юркова Виктория Александровна</dc:creator>
  <dc:description/>
  <cp:keywords/>
  <dc:language>en-US</dc:language>
  <cp:lastModifiedBy>Окунькова Анастасия Юрьевна</cp:lastModifiedBy>
  <cp:lastPrinted>2024-11-19T10:10:00Z</cp:lastPrinted>
  <dcterms:modified xsi:type="dcterms:W3CDTF">2024-11-19T07:12:00Z</dcterms:modified>
  <cp:revision>4</cp:revision>
  <dc:subject/>
  <dc:title/>
</cp:coreProperties>
</file>