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/>
            </w:pPr>
            <w:r>
              <w:rPr/>
            </w:r>
            <w:bookmarkStart w:id="0" w:name="_top"/>
            <w:bookmarkStart w:id="1" w:name="_top"/>
            <w:bookmarkEnd w:id="1"/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-434340</wp:posOffset>
            </wp:positionV>
            <wp:extent cx="289560" cy="314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7 тыс. жителей Орловской области получают повышенную пенсию за работу в сельском хозяйстве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раждане, отработавшие не менее 30 лет в сельском хозяйстве, имеют право на повышенную пенсию. Это возможно благодаря «сельской доплате», размер которой составляет 25% (в 2024 году – 2 033,72 руб.) фиксированной выплаты к страховой пенсии по старости (инвалидности). Повышение устанавливается неработающим пенсионерам, проживающим в сельской местности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spacing w:lineRule="auto" w:line="360" w:before="0" w:after="0"/>
        <w:ind w:firstLine="451"/>
        <w:jc w:val="both"/>
        <w:rPr>
          <w:lang w:eastAsia="zh-CN"/>
        </w:rPr>
      </w:pPr>
      <w:r>
        <w:rPr>
          <w:lang w:eastAsia="zh-CN"/>
        </w:rPr>
        <w:t xml:space="preserve">  </w:t>
      </w:r>
      <w:r>
        <w:rPr>
          <w:lang w:eastAsia="zh-CN"/>
        </w:rPr>
        <w:t>В сельский стаж пенсионера включается не только работа в сельском хозяйстве, но и периоды ухода одного из родителей за каждым ребенком до достижения им возраста 1,5 лет (не более 6 лет в общей сложности), периоды получения пособия по обязательному социальному страхованию в период временной нетрудоспособности (больничные листы), а также периоды ежегодных и дополнительных оплачиваемых отпусков.</w:t>
      </w:r>
    </w:p>
    <w:p>
      <w:pPr>
        <w:pStyle w:val="Style16"/>
        <w:spacing w:lineRule="auto" w:line="360" w:before="0" w:after="0"/>
        <w:ind w:firstLine="451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«Сельская доплата» устанавливается по заявлению гражданина, которое можно подать на портале госуслуг или при личном обращении в клиентскую службу Отделения Социального фонда по Орловской области. В отдельных случаях потребуется предоставление документов, подтверждающих стаж работы в сельском хозяйстве. </w:t>
      </w:r>
      <w:r>
        <w:rPr>
          <w:bCs/>
          <w:color w:val="000000"/>
          <w:spacing w:val="5"/>
          <w:kern w:val="2"/>
          <w:sz w:val="24"/>
          <w:szCs w:val="24"/>
        </w:rPr>
        <w:t xml:space="preserve">Есть перечень, в котором свыше 500 профессий, дающих гражданам право получать дополнительно повышенную фиксированную выплату к страховой пенсии по старости </w:t>
      </w:r>
      <w:r>
        <w:rPr>
          <w:color w:val="000000"/>
          <w:sz w:val="24"/>
          <w:szCs w:val="24"/>
        </w:rPr>
        <w:t xml:space="preserve">(инвалидности). В стаж работы в сельском хозяйстве засчитывается работа, связанная </w:t>
      </w:r>
      <w:r>
        <w:rPr>
          <w:bCs/>
          <w:color w:val="000000"/>
          <w:spacing w:val="5"/>
          <w:kern w:val="2"/>
          <w:sz w:val="24"/>
          <w:szCs w:val="24"/>
        </w:rPr>
        <w:t>с растениеводством, животноводством, рыбоводством (в поле, на ферме и т. д.)</w:t>
      </w:r>
      <w:r>
        <w:rPr>
          <w:color w:val="000000"/>
          <w:sz w:val="24"/>
          <w:szCs w:val="24"/>
        </w:rPr>
        <w:t xml:space="preserve">", - отметила </w:t>
      </w:r>
      <w:r>
        <w:rPr>
          <w:b/>
          <w:color w:val="000000"/>
          <w:sz w:val="24"/>
          <w:szCs w:val="24"/>
        </w:rPr>
        <w:t>Анна Елисеева, управляющий Отделением Социального фонда России по Орловской област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роме того, работа, которая выполнялась в колхозах, совхозах, крестьянских хозяйствах, межколхозных предприятиях, сельскохозяйственных артелях, машинно-тракторных станциях на территориях бывших республик СССР до 1 января 1992 года, засчитывается в стаж работы в сельском хозяйстве независимо от наименования профессии, специальности и должност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 w:before="0" w:after="0"/>
        <w:ind w:firstLine="451"/>
        <w:jc w:val="both"/>
        <w:rPr>
          <w:b/>
          <w:b/>
          <w:color w:val="FF0000"/>
        </w:rPr>
      </w:pPr>
      <w:r>
        <w:rPr>
          <w:lang w:eastAsia="zh-CN"/>
        </w:rPr>
        <w:t xml:space="preserve"> </w:t>
      </w:r>
      <w:r>
        <w:rPr>
          <w:color w:val="FF0000"/>
          <w:lang w:eastAsia="zh-CN"/>
        </w:rPr>
        <w:t xml:space="preserve">   </w:t>
      </w:r>
      <w:r>
        <w:rPr>
          <w:b/>
          <w:color w:val="FF0000"/>
        </w:rPr>
        <w:t>К примеру, Ольга в 2024 году приобретет право на назначение страховой пенсии по старости и на получение повышенной фиксированной выплаты к страховой пенсии по старости за работу в сельском хозяйстве. В трудовой стаж ей как ветеринару посчитают 27 лет работы в совхозе и 3 года - время ухода за двумя детьми до 1,5 лет. Так как Ольга не работает и проживает в сельской местности, то при назначении пенсии ей будет установлена повышенная фиксированная выплата за "сельский стаж"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eastAsia="ru-RU"/>
        </w:rPr>
        <w:t xml:space="preserve">После назначения повышенная фиксированная выплата сохраняется даже в случае переезда пенсионера в городскую местность. </w:t>
      </w:r>
      <w:r>
        <w:rPr>
          <w:sz w:val="24"/>
          <w:szCs w:val="24"/>
        </w:rPr>
        <w:t>Кроме того, с 2024 года перерасчет фиксированной выплаты к страховой пенсии по старости (инвалидности) пенсионерам, которым ранее было установлено повышение, и его выплата была прекращена в связи с поступлением на работу, при повторном увольнении производится без истребования от пенсионера заявления с 1-го числа месяца, следующего за месяцем оставления работ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Если у вас остались вопросы вы всегда можете проконсультироваться у наших специалистов. Номер регионального контакт-центра: </w:t>
      </w:r>
      <w:r>
        <w:rPr>
          <w:b/>
          <w:sz w:val="24"/>
          <w:szCs w:val="24"/>
        </w:rPr>
        <w:t>8-800-200-12-14</w:t>
      </w:r>
      <w:r>
        <w:rPr>
          <w:sz w:val="24"/>
          <w:szCs w:val="24"/>
        </w:rPr>
        <w:t xml:space="preserve"> (звонок бесплатный, режим работы: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недельника по четверг с 9-00 до 18-00, пятница с 09-00 до 16-45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Oi732d6d">
    <w:name w:val="oi732d6d"/>
    <w:basedOn w:val="Style14"/>
    <w:qFormat/>
    <w:rPr/>
  </w:style>
  <w:style w:type="character" w:styleId="Layout">
    <w:name w:val="layou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4:30:00Z</dcterms:created>
  <dc:creator>Юркова Виктория Александровна</dc:creator>
  <dc:description/>
  <cp:keywords/>
  <dc:language>en-US</dc:language>
  <cp:lastModifiedBy>Юркова Виктория Александровна</cp:lastModifiedBy>
  <cp:lastPrinted>2024-09-02T11:19:00Z</cp:lastPrinted>
  <dcterms:modified xsi:type="dcterms:W3CDTF">2024-09-02T08:27:00Z</dcterms:modified>
  <cp:revision>5</cp:revision>
  <dc:subject/>
  <dc:title/>
</cp:coreProperties>
</file>