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й Отделением ОСФР по Орловской области приняла участие в открытии Год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/>
      </w:pPr>
      <w:r>
        <w:rPr>
          <w:i/>
          <w:iCs/>
          <w:sz w:val="24"/>
          <w:szCs w:val="24"/>
          <w:lang w:eastAsia="ru-RU"/>
        </w:rPr>
        <w:t>02 февраля в Орловской области дали старт Году семьи. Мероприятие прошло в Орловском государственном академическом театре имени И.С.Тургенева. Праздничное  настроение гостям создавали творческие коллективы реги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еди почетных гостей были </w:t>
      </w:r>
      <w:r>
        <w:rPr>
          <w:b/>
          <w:bCs/>
          <w:sz w:val="24"/>
          <w:szCs w:val="24"/>
          <w:lang w:eastAsia="ru-RU"/>
        </w:rPr>
        <w:t>Губернатор Орловской области Андрей Клычков</w:t>
      </w:r>
      <w:r>
        <w:rPr>
          <w:sz w:val="24"/>
          <w:szCs w:val="24"/>
          <w:lang w:eastAsia="ru-RU"/>
        </w:rPr>
        <w:t xml:space="preserve">, член правительства Орловской области - руководитель Департамента социальной защиты, опеки и попечительства, труда и занятости </w:t>
      </w:r>
      <w:r>
        <w:rPr>
          <w:b/>
          <w:bCs/>
          <w:sz w:val="24"/>
          <w:szCs w:val="24"/>
          <w:lang w:eastAsia="ru-RU"/>
        </w:rPr>
        <w:t>Ирина Гаврилина</w:t>
      </w:r>
      <w:r>
        <w:rPr>
          <w:sz w:val="24"/>
          <w:szCs w:val="24"/>
          <w:lang w:eastAsia="ru-RU"/>
        </w:rPr>
        <w:t xml:space="preserve">, управляющий Отделением Социального фонда России по Орловской области </w:t>
      </w:r>
      <w:r>
        <w:rPr>
          <w:b/>
          <w:bCs/>
          <w:sz w:val="24"/>
          <w:szCs w:val="24"/>
          <w:lang w:eastAsia="ru-RU"/>
        </w:rPr>
        <w:t>Анна Елисеева</w:t>
      </w:r>
      <w:r>
        <w:rPr>
          <w:sz w:val="24"/>
          <w:szCs w:val="24"/>
          <w:lang w:eastAsia="ru-RU"/>
        </w:rPr>
        <w:t>, а также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ногодетные, опекунские, молодые, сельские семьи, семьи участников СВО из всех муниципальных образований Орловской области. Орловский Социальный фонд на празднике представляла многодетная семья Петровых - участники форума "Родные - Любимые"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/>
      </w:pPr>
      <w:r>
        <w:rPr>
          <w:sz w:val="24"/>
          <w:szCs w:val="24"/>
          <w:lang w:eastAsia="ru-RU"/>
        </w:rPr>
        <w:t xml:space="preserve">Напомним, именно на этом форуме 24 января в Москве Президентом Владимиром Путиным был дан старт мероприятиям по открытию Года семьи в России. Глава государства отмечал, что главное предназначение семьи - это рождение детей, продолжение рода. "Убеждён, что результаты, эффективность работы власти должны оцениваться прежде всего исходя из интересов семьи, роста её благосостояния", — </w:t>
      </w:r>
      <w:r>
        <w:rPr>
          <w:b/>
          <w:bCs/>
          <w:sz w:val="24"/>
          <w:szCs w:val="24"/>
          <w:lang w:eastAsia="ru-RU"/>
        </w:rPr>
        <w:t>говорил Президент Росси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/>
      </w:pPr>
      <w:r>
        <w:rPr>
          <w:sz w:val="24"/>
          <w:szCs w:val="24"/>
          <w:lang w:eastAsia="ru-RU"/>
        </w:rPr>
        <w:t xml:space="preserve">"Объявление 2024 года Годом семьи - важное для нас событие. Это еще один шаг на пути к укреплению семейных ценностей, залог стабильности и процветания региона," — отметил, открывая Год семьи в Орловской области, </w:t>
      </w:r>
      <w:r>
        <w:rPr>
          <w:b/>
          <w:bCs/>
          <w:sz w:val="24"/>
          <w:szCs w:val="24"/>
          <w:lang w:eastAsia="ru-RU"/>
        </w:rPr>
        <w:t>глава региона Андрей Клычков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/>
      </w:pPr>
      <w:r>
        <w:rPr>
          <w:sz w:val="24"/>
          <w:szCs w:val="24"/>
          <w:lang w:eastAsia="ru-RU"/>
        </w:rPr>
        <w:t>Семьи с детьми, проживающие в Орловской области, сегодня получают все положенные им меры государственной поддержки: от сопровождения беременности женщины до 17-летия ребенка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/>
      </w:pPr>
      <w:r>
        <w:rPr>
          <w:sz w:val="24"/>
          <w:szCs w:val="24"/>
          <w:lang w:eastAsia="ru-RU"/>
        </w:rPr>
        <w:t xml:space="preserve">"Одна из мер поддержки семей – ежемесячное пособие в связи с рождением и воспитанием ребенка, так называемое единое пособие. Оно назначается Социальным фондом России с 1 января 2023 года семьям с невысокими доходами. В Орловской области данное пособие получают более 26 тыс. семей, среди них почти 3 тыс. -  многодетные. Пособие назначено на 46 тыс. детей и 1,3 тыс. беременных женщин. Работа по совершенствованию комплекса мер поддержки семей с детьми продолжится и дальше", - </w:t>
      </w:r>
      <w:r>
        <w:rPr>
          <w:b/>
          <w:bCs/>
          <w:sz w:val="24"/>
          <w:szCs w:val="24"/>
          <w:lang w:eastAsia="ru-RU"/>
        </w:rPr>
        <w:t>рассказала Анна Елисеев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suppressAutoHyphens w:val="false"/>
        <w:autoSpaceDE w:val="true"/>
        <w:spacing w:before="60" w:after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widowControl/>
        <w:suppressAutoHyphens w:val="false"/>
        <w:autoSpaceDE w:val="true"/>
        <w:spacing w:before="60" w:after="10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им, что в этом году, с 1 февраля, на 7,4% увеличен размер материнского (семейного) капитала, единовременного пособия при рождении ребенка и еще ряда выплат. Также в этом году увеличен максимальный размер больничных и пособий по уходу за детьми на 49%. Отделение Социального фонда напоминает, что после объединения ПФР и ФСС граждане подлежат страхованию с учетом порогового взноса, который был раньше в Пенсионном фонде. Это влечет увеличение максимального размера пособий по временной нетрудоспособности, по беременности и родам и по уходу за ребенком. Таким образом, максимальный размер пособия по уходу за ребёнком составит в 2024 году более 49 тыс. руб. в месяц, а к 2025 году его сумма превысит 66 тыс. руб. в месяц. Пособие по уходу за ребёнком до полутора лет составляет 40% от среднего заработка родител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b w:val="false"/>
      <w:i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xspmiddlemrcssattrmrcssattr">
    <w:name w:val="cxspmiddlemrcssattr_mr_css_attr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xsplastmrcssattrmrcssattr">
    <w:name w:val="cxsplastmrcssattr_mr_css_attr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xspfirstmrcssattrmrcssattr">
    <w:name w:val="cxspfirstmrcssattr_mr_css_attr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21:00Z</dcterms:created>
  <dc:creator>Елена Лысюк</dc:creator>
  <dc:description/>
  <cp:keywords/>
  <dc:language>en-US</dc:language>
  <cp:lastModifiedBy>Юркова Виктория Александровна</cp:lastModifiedBy>
  <cp:lastPrinted>2024-02-01T14:34:00Z</cp:lastPrinted>
  <dcterms:modified xsi:type="dcterms:W3CDTF">2024-02-02T14:09:00Z</dcterms:modified>
  <cp:revision>12</cp:revision>
  <dc:subject/>
  <dc:title> </dc:title>
</cp:coreProperties>
</file>