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/>
            </w:pPr>
            <w:r>
              <w:rPr/>
            </w:r>
            <w:bookmarkStart w:id="0" w:name="_top"/>
            <w:bookmarkStart w:id="1" w:name="_top"/>
            <w:bookmarkEnd w:id="1"/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434340</wp:posOffset>
            </wp:positionV>
            <wp:extent cx="289560" cy="314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СФР в 2024 году назначило пенсию 500 орловчанам, имеющим длительный ст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ительный стаж является основанием для выхода на страховую пенсию по старости на 24 месяца ранее наступления общеустановленного пенсионного возраста. При этом страховой стаж должен быть не менее 42 лет у мужчин и не менее 37 лет у женщин. В 2024 году в Орловской области таким правом воспользовались 530 человек. В этом году - уже 58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ение Социального фонда по Орловской области обращает внимание на то, что в страховой стаж, дающий право на досрочный выход на пенсию по старости за длительный стаж, включаются периоды трудовой деятельности, за которые производились отчисления в Социальный фонд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jc w:val="both"/>
        <w:rPr/>
      </w:pPr>
      <w:r>
        <w:rPr/>
        <w:t>Также в указанный страховой стаж включаются периоды получения пособия по обязательному социальному страхованию в период временной нетрудоспособности, периоды прохождения военной службы по призыву и периоды участия в специальной военной операции (СВО) в период прохождения военной службы и в период пребывания в добровольческом формировании.</w:t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При этом период участия в СВО в период прохождения военной службы и в период пребывания в добровольческом формировании, в отличие от службы в армии по призыву, засчитывается в стаж в двойном размере. За один год участия в СВО во время прохождения военной службы или пребывания в добровольческом формировании на лицевой счет участника СВО может быть занесено 3,6 индивидуальных пенсионных коэффициентов, вместо 1,8», - отмечает </w:t>
      </w:r>
      <w:r>
        <w:rPr>
          <w:b/>
          <w:i/>
          <w:sz w:val="24"/>
          <w:szCs w:val="24"/>
        </w:rPr>
        <w:t>начальник управления установления пенсий</w:t>
      </w:r>
      <w:r>
        <w:rPr>
          <w:i/>
          <w:sz w:val="24"/>
          <w:szCs w:val="24"/>
        </w:rPr>
        <w:t xml:space="preserve"> Отделения СФР по Орловской области </w:t>
      </w:r>
      <w:r>
        <w:rPr>
          <w:b/>
          <w:i/>
          <w:sz w:val="24"/>
          <w:szCs w:val="24"/>
        </w:rPr>
        <w:t>Елена Абрамов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ы отпуска по уходу за ребенком до 1,5 лет, ухода за нетрудоспособным лицом, получения пособия по безработице, а также периоды учебы не включаются в страховой стаж, дающий право на страховую пенсию по старости за длительный стаж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ы Отделения Социального фонда по Орловской области напоминают, что необходимо заблаговременно обращаться в клиентские службы для проведения оценки пенсионных прав. А проверять свой стаж работы можно на портале госуслуг, запрашивая выписку из лицевого сч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 вас остались вопросы, то вы всегда можете их задать по телефону единого контакт-центра: </w:t>
      </w:r>
      <w:r>
        <w:rPr>
          <w:b/>
          <w:sz w:val="24"/>
          <w:szCs w:val="24"/>
        </w:rPr>
        <w:t xml:space="preserve">8-800-1-00000-1 </w:t>
      </w:r>
      <w:r>
        <w:rPr>
          <w:sz w:val="24"/>
          <w:szCs w:val="24"/>
        </w:rPr>
        <w:t xml:space="preserve">или написать нам в социальных сетях: </w:t>
      </w:r>
      <w:hyperlink r:id="rId3">
        <w:r>
          <w:rPr>
            <w:rStyle w:val="InternetLink"/>
            <w:sz w:val="24"/>
            <w:szCs w:val="24"/>
          </w:rPr>
          <w:t>ВКонтакте</w:t>
        </w:r>
      </w:hyperlink>
      <w:r>
        <w:rPr>
          <w:sz w:val="24"/>
          <w:szCs w:val="24"/>
        </w:rPr>
        <w:t xml:space="preserve">,  </w:t>
      </w:r>
      <w:hyperlink r:id="rId4">
        <w:r>
          <w:rPr>
            <w:rStyle w:val="InternetLink"/>
            <w:sz w:val="24"/>
            <w:szCs w:val="24"/>
          </w:rPr>
          <w:t>Одноклассники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Телеграм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Oi732d6d">
    <w:name w:val="oi732d6d"/>
    <w:basedOn w:val="Style13"/>
    <w:qFormat/>
    <w:rPr/>
  </w:style>
  <w:style w:type="character" w:styleId="Layout">
    <w:name w:val="layou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067YUrkovaVA/Downloads/&#1074;%20&#1062;&#1054;&#1057;&#1055;%20&#1091;&#1088;&#1086;&#1082;&#1080;%20&#1087;&#1086;%20&#1087;&#1077;&#1085;&#1089;&#1080;&#1086;&#1085;&#1085;&#1086;&#1081;%20&#1075;&#1088;&#1072;&#1084;&#1086;&#1090;&#1085;&#1086;&#1089;&#1090;&#1080;.doc" TargetMode="External"/><Relationship Id="rId4" Type="http://schemas.openxmlformats.org/officeDocument/2006/relationships/hyperlink" Target="../../C:/067YUrkovaVA/Downloads/&#1074;%20&#1062;&#1054;&#1057;&#1055;%20&#1091;&#1088;&#1086;&#1082;&#1080;%20&#1087;&#1086;%20&#1087;&#1077;&#1085;&#1089;&#1080;&#1086;&#1085;&#1085;&#1086;&#1081;%20&#1075;&#1088;&#1072;&#1084;&#1086;&#1090;&#1085;&#1086;&#1089;&#1090;&#1080;.doc" TargetMode="External"/><Relationship Id="rId5" Type="http://schemas.openxmlformats.org/officeDocument/2006/relationships/hyperlink" Target="../../C:/Users/067YUrkovaVA/Downloads/_+2024+_+AUGUST+_+LISTOVKA_ZAGRUZKA____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2:00Z</dcterms:created>
  <dc:creator>Юркова Виктория Александровна</dc:creator>
  <dc:description/>
  <cp:keywords/>
  <dc:language>en-US</dc:language>
  <cp:lastModifiedBy>Юркова Виктория Александровна</cp:lastModifiedBy>
  <cp:lastPrinted>2025-06-25T16:01:00Z</cp:lastPrinted>
  <dcterms:modified xsi:type="dcterms:W3CDTF">2025-08-18T06:32:00Z</dcterms:modified>
  <cp:revision>4</cp:revision>
  <dc:subject/>
  <dc:title/>
</cp:coreProperties>
</file>